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беренко Анатолій Євге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стун Василь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 Сілець, прис. Солтиси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к Дмитро Леонід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м Андр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ач Серг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иріг Іван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ирид Павло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оснівка ,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юк Володимир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чма Сергій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учкович Володими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ченко Ів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ньковський Іго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а Юрій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плинський Віталій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удар Володимир Геннад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епло Андрій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дь Вікто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андович Йосиф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. Сілець, прис.Зарудні,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хор Володимир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інський Олександр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конов Микола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ільник Андрій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 Волсвин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ів Василь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ілець,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6:00Z</dcterms:created>
  <dc:creator>Senjuk</dc:creator>
  <dc:description/>
  <cp:keywords/>
  <dc:language>en-US</dc:language>
  <cp:lastModifiedBy>Martens</cp:lastModifiedBy>
  <cp:lastPrinted>2025-03-03T09:28:00Z</cp:lastPrinted>
  <dcterms:modified xsi:type="dcterms:W3CDTF">2025-03-04T08:12:00Z</dcterms:modified>
  <cp:revision>11</cp:revision>
  <dc:subject/>
  <dc:title>Додаток</dc:title>
</cp:coreProperties>
</file>